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76" w:after="153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>[a] 1.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d] 2. Appropriate measurement of the IV and DV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b] 3. Normality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[c] 4. Homogeneity of variance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a. Data were collected from one participant at a time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b. Samples of 30 or more participants increase confidence that this assumptions was NOT violated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This assumption will be assessed later by the Levene’s test; you can also be confident that this assumption was NOT violated if the standard deviations for the two groups are similar. 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d. </w:t>
      </w:r>
      <w:r>
        <w:rPr/>
        <w:t xml:space="preserve">One variable is a grouping variable and the other variables is an interval/ratio variable. 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>j.  68.0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k.  10.5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c.  63.0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n.  10.3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a.  98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 2.4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l.  .05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i.  .48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h.  .87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p.  9.13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7:00Z</dcterms:created>
  <dc:creator>SageUser</dc:creator>
  <dc:description/>
  <dc:language>en-US</dc:language>
  <cp:lastModifiedBy>SageUser</cp:lastModifiedBy>
  <dcterms:modified xsi:type="dcterms:W3CDTF">2017-02-22T17:57:00Z</dcterms:modified>
  <cp:revision>2</cp:revision>
  <dc:subject/>
  <dc:title/>
</cp:coreProperties>
</file>